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CAPTAIN SCARLET COMIC CHECKLIST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First box to check when the list to the related story is completed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0" w:name="__Fieldmark__0_3712815835"/>
      <w:bookmarkStart w:id="1" w:name="__Fieldmark__0_3712815835"/>
      <w:bookmarkEnd w:id="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Frontpage – A report on the return of Captain Black’s expedition to Mars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TV Century 21:   14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" w:name="__Fieldmark__1_3712815835"/>
      <w:bookmarkStart w:id="3" w:name="__Fieldmark__1_3712815835"/>
      <w:bookmarkEnd w:id="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" w:name="__Fieldmark__2_3712815835"/>
      <w:bookmarkStart w:id="5" w:name="__Fieldmark__2_3712815835"/>
      <w:bookmarkEnd w:id="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We the Mysterons will destroy Unity City!</w:t>
      </w:r>
    </w:p>
    <w:p>
      <w:pPr>
        <w:pStyle w:val="Normal"/>
        <w:ind w:left="900" w:hanging="0"/>
        <w:rPr>
          <w:b/>
          <w:b/>
          <w:bCs/>
          <w:color w:val="000000"/>
          <w:lang w:val="en-US"/>
        </w:rPr>
      </w:pPr>
      <w:r>
        <w:rPr>
          <w:b/>
          <w:bCs/>
          <w:lang w:val="en-US"/>
        </w:rPr>
        <w:t>TV Century 21:   14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" w:name="__Fieldmark__3_3712815835"/>
      <w:bookmarkStart w:id="7" w:name="__Fieldmark__3_3712815835"/>
      <w:bookmarkEnd w:id="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" w:name="__Fieldmark__4_3712815835"/>
      <w:bookmarkStart w:id="9" w:name="__Fieldmark__4_3712815835"/>
      <w:bookmarkEnd w:id="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0" w:name="__Fieldmark__5_3712815835"/>
      <w:bookmarkStart w:id="11" w:name="__Fieldmark__5_3712815835"/>
      <w:bookmarkEnd w:id="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" w:name="__Fieldmark__6_3712815835"/>
      <w:bookmarkStart w:id="13" w:name="__Fieldmark__6_3712815835"/>
      <w:bookmarkEnd w:id="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" w:name="__Fieldmark__7_3712815835"/>
      <w:bookmarkStart w:id="15" w:name="__Fieldmark__7_3712815835"/>
      <w:bookmarkEnd w:id="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14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" w:name="__Fieldmark__8_3712815835"/>
      <w:bookmarkStart w:id="17" w:name="__Fieldmark__8_3712815835"/>
      <w:bookmarkEnd w:id="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" w:name="__Fieldmark__9_3712815835"/>
      <w:bookmarkStart w:id="19" w:name="__Fieldmark__9_3712815835"/>
      <w:bookmarkEnd w:id="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" w:name="__Fieldmark__10_3712815835"/>
      <w:bookmarkStart w:id="21" w:name="__Fieldmark__10_3712815835"/>
      <w:bookmarkEnd w:id="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14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" w:name="__Fieldmark__11_3712815835"/>
      <w:bookmarkStart w:id="23" w:name="__Fieldmark__11_3712815835"/>
      <w:bookmarkEnd w:id="23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V Action and Countdown:  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" w:name="__Fieldmark__12_3712815835"/>
      <w:bookmarkStart w:id="25" w:name="__Fieldmark__12_3712815835"/>
      <w:bookmarkEnd w:id="2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" w:name="__Fieldmark__13_3712815835"/>
      <w:bookmarkStart w:id="27" w:name="__Fieldmark__13_3712815835"/>
      <w:bookmarkEnd w:id="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" w:name="__Fieldmark__14_3712815835"/>
      <w:bookmarkStart w:id="29" w:name="__Fieldmark__14_3712815835"/>
      <w:bookmarkEnd w:id="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0" w:name="__Fieldmark__15_3712815835"/>
      <w:bookmarkStart w:id="31" w:name="__Fieldmark__15_3712815835"/>
      <w:bookmarkEnd w:id="3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Action 21(1988-1989) 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" w:name="__Fieldmark__16_3712815835"/>
      <w:bookmarkStart w:id="33" w:name="__Fieldmark__16_3712815835"/>
      <w:bookmarkEnd w:id="3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4" w:name="__Fieldmark__17_3712815835"/>
      <w:bookmarkStart w:id="35" w:name="__Fieldmark__17_3712815835"/>
      <w:bookmarkEnd w:id="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6" w:name="__Fieldmark__18_3712815835"/>
      <w:bookmarkStart w:id="37" w:name="__Fieldmark__18_3712815835"/>
      <w:bookmarkEnd w:id="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8" w:name="__Fieldmark__19_3712815835"/>
      <w:bookmarkStart w:id="39" w:name="__Fieldmark__19_3712815835"/>
      <w:bookmarkEnd w:id="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0" w:name="__Fieldmark__20_3712815835"/>
      <w:bookmarkStart w:id="41" w:name="__Fieldmark__20_3712815835"/>
      <w:bookmarkEnd w:id="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2" w:name="__Fieldmark__21_3712815835"/>
      <w:bookmarkStart w:id="43" w:name="__Fieldmark__21_3712815835"/>
      <w:bookmarkEnd w:id="4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color w:val="0000FF"/>
          <w:lang w:val="en-US"/>
        </w:rPr>
        <w:instrText xml:space="preserve"> FORMCHECKBOX </w:instrText>
      </w:r>
      <w:r>
        <w:rPr>
          <w:color w:val="0000FF"/>
          <w:lang w:val="en-US"/>
        </w:rPr>
        <w:fldChar w:fldCharType="separate"/>
      </w:r>
      <w:bookmarkStart w:id="44" w:name="__Fieldmark__22_3712815835"/>
      <w:bookmarkStart w:id="45" w:name="__Fieldmark__22_3712815835"/>
      <w:bookmarkEnd w:id="45"/>
      <w:r>
        <w:rPr>
          <w:color w:val="0000FF"/>
          <w:lang w:val="en-US"/>
        </w:rPr>
      </w:r>
      <w:r>
        <w:rPr>
          <w:color w:val="0000FF"/>
          <w:lang w:val="en-US"/>
        </w:rPr>
        <w:fldChar w:fldCharType="end"/>
      </w:r>
      <w:r>
        <w:rPr>
          <w:color w:val="0000FF"/>
          <w:lang w:val="en-US"/>
        </w:rPr>
        <w:t xml:space="preserve">    </w:t>
      </w:r>
    </w:p>
    <w:p>
      <w:pPr>
        <w:pStyle w:val="NormalWeb"/>
        <w:spacing w:before="0" w:after="0"/>
        <w:ind w:left="900" w:hanging="0"/>
        <w:rPr/>
      </w:pP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Captain Scarlet and the Mysterons: Indestructible (Ravette Books)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46" w:name="__Fieldmark__23_3712815835"/>
      <w:bookmarkStart w:id="47" w:name="__Fieldmark__23_3712815835"/>
      <w:bookmarkEnd w:id="47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>Captain Scarlet (Fleetway)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48" w:name="__Fieldmark__24_3712815835"/>
      <w:bookmarkStart w:id="49" w:name="__Fieldmark__24_3712815835"/>
      <w:bookmarkEnd w:id="49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0" w:name="__Fieldmark__25_3712815835"/>
      <w:bookmarkStart w:id="51" w:name="__Fieldmark__25_3712815835"/>
      <w:bookmarkEnd w:id="51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2" w:name="__Fieldmark__26_3712815835"/>
      <w:bookmarkStart w:id="53" w:name="__Fieldmark__26_3712815835"/>
      <w:bookmarkEnd w:id="53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4" w:name="__Fieldmark__27_3712815835"/>
      <w:bookmarkStart w:id="55" w:name="__Fieldmark__27_3712815835"/>
      <w:bookmarkEnd w:id="55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6" w:name="__Fieldmark__28_3712815835"/>
      <w:bookmarkStart w:id="57" w:name="__Fieldmark__28_3712815835"/>
      <w:bookmarkEnd w:id="57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8" w:name="__Fieldmark__29_3712815835"/>
      <w:bookmarkStart w:id="59" w:name="__Fieldmark__29_3712815835"/>
      <w:bookmarkEnd w:id="59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lang w:val="en-US"/>
        </w:rPr>
      </w:pPr>
      <w:r>
        <w:rPr>
          <w:rFonts w:cs="Times New Roman"/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" w:name="__Fieldmark__30_3712815835"/>
      <w:bookmarkStart w:id="61" w:name="__Fieldmark__30_3712815835"/>
      <w:bookmarkEnd w:id="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ysterons will destroy Earth's Mars observatory network!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" w:name="__Fieldmark__31_3712815835"/>
      <w:bookmarkStart w:id="63" w:name="__Fieldmark__31_3712815835"/>
      <w:bookmarkEnd w:id="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" w:name="__Fieldmark__32_3712815835"/>
      <w:bookmarkStart w:id="65" w:name="__Fieldmark__32_3712815835"/>
      <w:bookmarkEnd w:id="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" w:name="__Fieldmark__33_3712815835"/>
      <w:bookmarkStart w:id="67" w:name="__Fieldmark__33_3712815835"/>
      <w:bookmarkEnd w:id="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8" w:name="__Fieldmark__34_3712815835"/>
      <w:bookmarkStart w:id="69" w:name="__Fieldmark__34_3712815835"/>
      <w:bookmarkEnd w:id="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0" w:name="__Fieldmark__35_3712815835"/>
      <w:bookmarkStart w:id="71" w:name="__Fieldmark__35_3712815835"/>
      <w:bookmarkEnd w:id="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V Action and Countdown:  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" w:name="__Fieldmark__36_3712815835"/>
      <w:bookmarkStart w:id="73" w:name="__Fieldmark__36_3712815835"/>
      <w:bookmarkEnd w:id="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" w:name="__Fieldmark__37_3712815835"/>
      <w:bookmarkStart w:id="75" w:name="__Fieldmark__37_3712815835"/>
      <w:bookmarkEnd w:id="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6" w:name="__Fieldmark__38_3712815835"/>
      <w:bookmarkStart w:id="77" w:name="__Fieldmark__38_3712815835"/>
      <w:bookmarkEnd w:id="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8" w:name="__Fieldmark__39_3712815835"/>
      <w:bookmarkStart w:id="79" w:name="__Fieldmark__39_3712815835"/>
      <w:bookmarkEnd w:id="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0" w:name="__Fieldmark__40_3712815835"/>
      <w:bookmarkStart w:id="81" w:name="__Fieldmark__40_3712815835"/>
      <w:bookmarkEnd w:id="8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and the Mysterons: Indestructible (Ravette Books)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2" w:name="__Fieldmark__41_3712815835"/>
      <w:bookmarkStart w:id="83" w:name="__Fieldmark__41_3712815835"/>
      <w:bookmarkEnd w:id="8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Scarlet (Fleetway):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4" w:name="__Fieldmark__42_3712815835"/>
      <w:bookmarkStart w:id="85" w:name="__Fieldmark__42_3712815835"/>
      <w:bookmarkEnd w:id="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6" w:name="__Fieldmark__43_3712815835"/>
      <w:bookmarkStart w:id="87" w:name="__Fieldmark__43_3712815835"/>
      <w:bookmarkEnd w:id="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8" w:name="__Fieldmark__44_3712815835"/>
      <w:bookmarkStart w:id="89" w:name="__Fieldmark__44_3712815835"/>
      <w:bookmarkEnd w:id="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0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90" w:name="__Fieldmark__45_3712815835"/>
      <w:bookmarkStart w:id="91" w:name="__Fieldmark__45_3712815835"/>
      <w:bookmarkEnd w:id="9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2" w:name="__Fieldmark__46_3712815835"/>
      <w:bookmarkStart w:id="93" w:name="__Fieldmark__46_3712815835"/>
      <w:bookmarkEnd w:id="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, the Mysterons will destroy Earth's communications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4" w:name="__Fieldmark__47_3712815835"/>
      <w:bookmarkStart w:id="95" w:name="__Fieldmark__47_3712815835"/>
      <w:bookmarkEnd w:id="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6" w:name="__Fieldmark__48_3712815835"/>
      <w:bookmarkStart w:id="97" w:name="__Fieldmark__48_3712815835"/>
      <w:bookmarkEnd w:id="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8" w:name="__Fieldmark__49_3712815835"/>
      <w:bookmarkStart w:id="99" w:name="__Fieldmark__49_3712815835"/>
      <w:bookmarkEnd w:id="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color w:val="FFFF00"/>
          <w:lang w:val="en-US"/>
        </w:rPr>
      </w:pPr>
      <w:r>
        <w:rPr>
          <w:b/>
          <w:bCs/>
          <w:color w:val="0000FF"/>
          <w:lang w:val="en-US"/>
        </w:rPr>
        <w:t xml:space="preserve">TV Action and Countdown Holiday  (1972)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0" w:name="__Fieldmark__50_3712815835"/>
      <w:bookmarkStart w:id="101" w:name="__Fieldmark__50_3712815835"/>
      <w:bookmarkEnd w:id="10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and the Mysterons: Spectrum is Green (Ravette Books)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2" w:name="__Fieldmark__51_3712815835"/>
      <w:bookmarkStart w:id="103" w:name="__Fieldmark__51_3712815835"/>
      <w:bookmarkEnd w:id="10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Captain Scarlet (Fleetway)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4" w:name="__Fieldmark__52_3712815835"/>
      <w:bookmarkStart w:id="105" w:name="__Fieldmark__52_3712815835"/>
      <w:bookmarkEnd w:id="10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6" w:name="__Fieldmark__53_3712815835"/>
      <w:bookmarkStart w:id="107" w:name="__Fieldmark__53_3712815835"/>
      <w:bookmarkEnd w:id="1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8" w:name="__Fieldmark__54_3712815835"/>
      <w:bookmarkStart w:id="109" w:name="__Fieldmark__54_3712815835"/>
      <w:bookmarkEnd w:id="1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Collector's Edition Issue 3 (2001)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10" w:name="__Fieldmark__55_3712815835"/>
      <w:bookmarkStart w:id="111" w:name="__Fieldmark__55_3712815835"/>
      <w:bookmarkEnd w:id="11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2" w:name="__Fieldmark__56_3712815835"/>
      <w:bookmarkStart w:id="113" w:name="__Fieldmark__56_3712815835"/>
      <w:bookmarkEnd w:id="1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ecret Mission – Black tricks Scarlet – Captain Scarlet sho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4" w:name="__Fieldmark__57_3712815835"/>
      <w:bookmarkStart w:id="115" w:name="__Fieldmark__57_3712815835"/>
      <w:bookmarkEnd w:id="1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6" w:name="__Fieldmark__58_3712815835"/>
      <w:bookmarkStart w:id="117" w:name="__Fieldmark__58_3712815835"/>
      <w:bookmarkEnd w:id="1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8" w:name="__Fieldmark__59_3712815835"/>
      <w:bookmarkStart w:id="119" w:name="__Fieldmark__59_3712815835"/>
      <w:bookmarkEnd w:id="1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Heading5"/>
        <w:ind w:left="900" w:hanging="0"/>
        <w:rPr/>
      </w:pPr>
      <w:r>
        <w:rPr/>
        <w:t xml:space="preserve">The New Thunderbirds: </w:t>
      </w:r>
      <w:r>
        <w:rPr>
          <w:lang w:val="en-US"/>
        </w:rPr>
        <w:t>7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0" w:name="__Fieldmark__60_3712815835"/>
      <w:bookmarkStart w:id="121" w:name="__Fieldmark__60_3712815835"/>
      <w:bookmarkEnd w:id="1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  -   8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2" w:name="__Fieldmark__61_3712815835"/>
      <w:bookmarkStart w:id="123" w:name="__Fieldmark__61_3712815835"/>
      <w:bookmarkEnd w:id="1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  -   8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4" w:name="__Fieldmark__62_3712815835"/>
      <w:bookmarkStart w:id="125" w:name="__Fieldmark__62_3712815835"/>
      <w:bookmarkEnd w:id="125"/>
      <w:r>
        <w:rPr>
          <w:lang w:val="en-US"/>
        </w:rPr>
      </w:r>
      <w:r>
        <w:rPr>
          <w:lang w:val="en-US"/>
        </w:rPr>
        <w:fldChar w:fldCharType="end"/>
      </w:r>
      <w:r>
        <w:rPr>
          <w:b w:val="false"/>
          <w:bCs w:val="false"/>
          <w:lang w:val="en-US"/>
        </w:rPr>
        <w:t xml:space="preserve">    </w:t>
      </w:r>
      <w:r>
        <w:br w:type="page"/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6" w:name="__Fieldmark__63_3712815835"/>
      <w:bookmarkStart w:id="127" w:name="__Fieldmark__63_3712815835"/>
      <w:bookmarkEnd w:id="1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 xml:space="preserve">Blue Mysteronised – Scarlet Deathfall - Channel Tunnel Destroyed 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8" w:name="__Fieldmark__64_3712815835"/>
      <w:bookmarkStart w:id="129" w:name="__Fieldmark__64_3712815835"/>
      <w:bookmarkEnd w:id="1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30" w:name="__Fieldmark__65_3712815835"/>
      <w:bookmarkStart w:id="131" w:name="__Fieldmark__65_3712815835"/>
      <w:bookmarkEnd w:id="1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32" w:name="__Fieldmark__66_3712815835"/>
      <w:bookmarkStart w:id="133" w:name="__Fieldmark__66_3712815835"/>
      <w:bookmarkEnd w:id="1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 xml:space="preserve">Century 21 Issue 2 (Engale Marketing, 1990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4" w:name="__Fieldmark__67_3712815835"/>
      <w:bookmarkStart w:id="135" w:name="__Fieldmark__67_3712815835"/>
      <w:bookmarkEnd w:id="1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Captain Scarlet (Fleetway):  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6" w:name="__Fieldmark__68_3712815835"/>
      <w:bookmarkStart w:id="137" w:name="__Fieldmark__68_3712815835"/>
      <w:bookmarkEnd w:id="1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8" w:name="__Fieldmark__69_3712815835"/>
      <w:bookmarkStart w:id="139" w:name="__Fieldmark__69_3712815835"/>
      <w:bookmarkEnd w:id="1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40" w:name="__Fieldmark__70_3712815835"/>
      <w:bookmarkStart w:id="141" w:name="__Fieldmark__70_3712815835"/>
      <w:bookmarkEnd w:id="1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szCs w:val="36"/>
          <w:lang w:val="en-AU"/>
        </w:rPr>
      </w:pPr>
      <w:r>
        <w:rPr>
          <w:b/>
          <w:bCs/>
          <w:color w:val="0000FF"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2" w:name="__Fieldmark__71_3712815835"/>
      <w:bookmarkStart w:id="143" w:name="__Fieldmark__71_3712815835"/>
      <w:bookmarkEnd w:id="1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hite Missing – Red Alert – Mysteron Victory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4" w:name="__Fieldmark__72_3712815835"/>
      <w:bookmarkStart w:id="145" w:name="__Fieldmark__72_3712815835"/>
      <w:bookmarkEnd w:id="1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6" w:name="__Fieldmark__73_3712815835"/>
      <w:bookmarkStart w:id="147" w:name="__Fieldmark__73_3712815835"/>
      <w:bookmarkEnd w:id="1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8" w:name="__Fieldmark__74_3712815835"/>
      <w:bookmarkStart w:id="149" w:name="__Fieldmark__74_3712815835"/>
      <w:bookmarkEnd w:id="1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szCs w:val="36"/>
          <w:lang w:val="en-AU"/>
        </w:rPr>
      </w:pPr>
      <w:r>
        <w:rPr>
          <w:b/>
          <w:bCs/>
          <w:color w:val="0000FF"/>
          <w:lang w:val="en-US"/>
        </w:rPr>
        <w:t>Captain Scarlet (Fleetway): 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0" w:name="__Fieldmark__75_3712815835"/>
      <w:bookmarkStart w:id="151" w:name="__Fieldmark__75_3712815835"/>
      <w:bookmarkEnd w:id="15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2" w:name="__Fieldmark__76_3712815835"/>
      <w:bookmarkStart w:id="153" w:name="__Fieldmark__76_3712815835"/>
      <w:bookmarkEnd w:id="15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4" w:name="__Fieldmark__77_3712815835"/>
      <w:bookmarkStart w:id="155" w:name="__Fieldmark__77_3712815835"/>
      <w:bookmarkEnd w:id="15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56" w:name="__Fieldmark__78_3712815835"/>
      <w:bookmarkStart w:id="157" w:name="__Fieldmark__78_3712815835"/>
      <w:bookmarkEnd w:id="1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xplosion – Scarlet stops rescue – Spitfire Mysteronised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58" w:name="__Fieldmark__79_3712815835"/>
      <w:bookmarkStart w:id="159" w:name="__Fieldmark__79_3712815835"/>
      <w:bookmarkEnd w:id="1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0" w:name="__Fieldmark__80_3712815835"/>
      <w:bookmarkStart w:id="161" w:name="__Fieldmark__80_3712815835"/>
      <w:bookmarkEnd w:id="1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2" w:name="__Fieldmark__81_3712815835"/>
      <w:bookmarkStart w:id="163" w:name="__Fieldmark__81_3712815835"/>
      <w:bookmarkEnd w:id="1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szCs w:val="36"/>
          <w:lang w:val="en-AU"/>
        </w:rPr>
      </w:pPr>
      <w:r>
        <w:rPr>
          <w:b/>
          <w:bCs/>
          <w:color w:val="0000FF"/>
          <w:lang w:val="en-US"/>
        </w:rPr>
        <w:t>Captain Scarlet (Fleetway):  1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4" w:name="__Fieldmark__82_3712815835"/>
      <w:bookmarkStart w:id="165" w:name="__Fieldmark__82_3712815835"/>
      <w:bookmarkEnd w:id="16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6" w:name="__Fieldmark__83_3712815835"/>
      <w:bookmarkStart w:id="167" w:name="__Fieldmark__83_3712815835"/>
      <w:bookmarkEnd w:id="16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8" w:name="__Fieldmark__84_3712815835"/>
      <w:bookmarkStart w:id="169" w:name="__Fieldmark__84_3712815835"/>
      <w:bookmarkEnd w:id="16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 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0" w:name="__Fieldmark__85_3712815835"/>
      <w:bookmarkStart w:id="171" w:name="__Fieldmark__85_3712815835"/>
      <w:bookmarkEnd w:id="1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Evil Mysterons do their worst – Death for Gree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2" w:name="__Fieldmark__86_3712815835"/>
      <w:bookmarkStart w:id="173" w:name="__Fieldmark__86_3712815835"/>
      <w:bookmarkEnd w:id="1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4" w:name="__Fieldmark__87_3712815835"/>
      <w:bookmarkStart w:id="175" w:name="__Fieldmark__87_3712815835"/>
      <w:bookmarkEnd w:id="1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color w:val="0000FF"/>
          <w:lang w:val="en-US"/>
        </w:rPr>
        <w:t>Captain Scarlet (Fleetway):  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76" w:name="__Fieldmark__88_3712815835"/>
      <w:bookmarkStart w:id="177" w:name="__Fieldmark__88_3712815835"/>
      <w:bookmarkEnd w:id="1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78" w:name="__Fieldmark__89_3712815835"/>
      <w:bookmarkStart w:id="179" w:name="__Fieldmark__89_3712815835"/>
      <w:bookmarkEnd w:id="1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0" w:name="__Fieldmark__90_3712815835"/>
      <w:bookmarkStart w:id="181" w:name="__Fieldmark__90_3712815835"/>
      <w:bookmarkEnd w:id="1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Blue for Firing Squad – Destiny Crash div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</w:t>
      </w:r>
      <w:r>
        <w:rPr>
          <w:b/>
          <w:bCs/>
          <w:lang w:val="en-US"/>
        </w:rPr>
        <w:t>TV Century 21:   1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2" w:name="__Fieldmark__91_3712815835"/>
      <w:bookmarkStart w:id="183" w:name="__Fieldmark__91_3712815835"/>
      <w:bookmarkEnd w:id="1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4" w:name="__Fieldmark__92_3712815835"/>
      <w:bookmarkStart w:id="185" w:name="__Fieldmark__92_3712815835"/>
      <w:bookmarkEnd w:id="1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6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86" w:name="__Fieldmark__93_3712815835"/>
      <w:bookmarkStart w:id="187" w:name="__Fieldmark__93_3712815835"/>
      <w:bookmarkEnd w:id="1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88" w:name="__Fieldmark__94_3712815835"/>
      <w:bookmarkStart w:id="189" w:name="__Fieldmark__94_3712815835"/>
      <w:bookmarkEnd w:id="1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0" w:name="__Fieldmark__95_3712815835"/>
      <w:bookmarkStart w:id="191" w:name="__Fieldmark__95_3712815835"/>
      <w:bookmarkEnd w:id="1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carlet with Black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2" w:name="__Fieldmark__96_3712815835"/>
      <w:bookmarkStart w:id="193" w:name="__Fieldmark__96_3712815835"/>
      <w:bookmarkEnd w:id="1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4" w:name="__Fieldmark__97_3712815835"/>
      <w:bookmarkStart w:id="195" w:name="__Fieldmark__97_3712815835"/>
      <w:bookmarkEnd w:id="1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96" w:name="__Fieldmark__98_3712815835"/>
      <w:bookmarkStart w:id="197" w:name="__Fieldmark__98_3712815835"/>
      <w:bookmarkEnd w:id="19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98" w:name="__Fieldmark__99_3712815835"/>
      <w:bookmarkStart w:id="199" w:name="__Fieldmark__99_3712815835"/>
      <w:bookmarkEnd w:id="19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0" w:name="__Fieldmark__100_3712815835"/>
      <w:bookmarkStart w:id="201" w:name="__Fieldmark__100_3712815835"/>
      <w:bookmarkEnd w:id="2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carlet goes into Space – Mysteron aboard Spaceship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2" w:name="__Fieldmark__101_3712815835"/>
      <w:bookmarkStart w:id="203" w:name="__Fieldmark__101_3712815835"/>
      <w:bookmarkEnd w:id="2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4" w:name="__Fieldmark__102_3712815835"/>
      <w:bookmarkStart w:id="205" w:name="__Fieldmark__102_3712815835"/>
      <w:bookmarkEnd w:id="2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06" w:name="__Fieldmark__103_3712815835"/>
      <w:bookmarkStart w:id="207" w:name="__Fieldmark__103_3712815835"/>
      <w:bookmarkEnd w:id="2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08" w:name="__Fieldmark__104_3712815835"/>
      <w:bookmarkStart w:id="209" w:name="__Fieldmark__104_3712815835"/>
      <w:bookmarkEnd w:id="2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0" w:name="__Fieldmark__105_3712815835"/>
      <w:bookmarkStart w:id="211" w:name="__Fieldmark__105_3712815835"/>
      <w:bookmarkEnd w:id="2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the Killer Whales – Survival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2" w:name="__Fieldmark__106_3712815835"/>
      <w:bookmarkStart w:id="213" w:name="__Fieldmark__106_3712815835"/>
      <w:bookmarkEnd w:id="2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4" w:name="__Fieldmark__107_3712815835"/>
      <w:bookmarkStart w:id="215" w:name="__Fieldmark__107_3712815835"/>
      <w:bookmarkEnd w:id="2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16" w:name="__Fieldmark__108_3712815835"/>
      <w:bookmarkStart w:id="217" w:name="__Fieldmark__108_3712815835"/>
      <w:bookmarkEnd w:id="21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18" w:name="__Fieldmark__109_3712815835"/>
      <w:bookmarkStart w:id="219" w:name="__Fieldmark__109_3712815835"/>
      <w:bookmarkEnd w:id="21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0" w:name="__Fieldmark__110_3712815835"/>
      <w:bookmarkStart w:id="221" w:name="__Fieldmark__110_3712815835"/>
      <w:bookmarkEnd w:id="2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 the Mysterons will destroy the Indestructible – War of Nerve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2" w:name="__Fieldmark__111_3712815835"/>
      <w:bookmarkStart w:id="223" w:name="__Fieldmark__111_3712815835"/>
      <w:bookmarkEnd w:id="2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4" w:name="__Fieldmark__112_3712815835"/>
      <w:bookmarkStart w:id="225" w:name="__Fieldmark__112_3712815835"/>
      <w:bookmarkEnd w:id="2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26" w:name="__Fieldmark__113_3712815835"/>
      <w:bookmarkStart w:id="227" w:name="__Fieldmark__113_3712815835"/>
      <w:bookmarkEnd w:id="2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28" w:name="__Fieldmark__114_3712815835"/>
      <w:bookmarkStart w:id="229" w:name="__Fieldmark__114_3712815835"/>
      <w:bookmarkEnd w:id="2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0" w:name="__Fieldmark__115_3712815835"/>
      <w:bookmarkStart w:id="231" w:name="__Fieldmark__115_3712815835"/>
      <w:bookmarkEnd w:id="2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obot Challenge – Scarlet captured – Scarlet escaped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2" w:name="__Fieldmark__116_3712815835"/>
      <w:bookmarkStart w:id="233" w:name="__Fieldmark__116_3712815835"/>
      <w:bookmarkEnd w:id="2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4" w:name="__Fieldmark__117_3712815835"/>
      <w:bookmarkStart w:id="235" w:name="__Fieldmark__117_3712815835"/>
      <w:bookmarkEnd w:id="2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6" w:name="__Fieldmark__118_3712815835"/>
      <w:bookmarkStart w:id="237" w:name="__Fieldmark__118_3712815835"/>
      <w:bookmarkEnd w:id="2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The New Thunderbirds (Fleetway):  8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38" w:name="__Fieldmark__119_3712815835"/>
      <w:bookmarkStart w:id="239" w:name="__Fieldmark__119_3712815835"/>
      <w:bookmarkEnd w:id="2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0" w:name="__Fieldmark__120_3712815835"/>
      <w:bookmarkStart w:id="241" w:name="__Fieldmark__120_3712815835"/>
      <w:bookmarkEnd w:id="2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-   86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2" w:name="__Fieldmark__121_3712815835"/>
      <w:bookmarkStart w:id="243" w:name="__Fieldmark__121_3712815835"/>
      <w:bookmarkEnd w:id="24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4" w:name="__Fieldmark__122_3712815835"/>
      <w:bookmarkStart w:id="245" w:name="__Fieldmark__122_3712815835"/>
      <w:bookmarkEnd w:id="2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szCs w:val="36"/>
        </w:rPr>
        <w:t>Liquid Dynamite - Cloudbase Crash dive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6" w:name="__Fieldmark__123_3712815835"/>
      <w:bookmarkStart w:id="247" w:name="__Fieldmark__123_3712815835"/>
      <w:bookmarkEnd w:id="2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8" w:name="__Fieldmark__124_3712815835"/>
      <w:bookmarkStart w:id="249" w:name="__Fieldmark__124_3712815835"/>
      <w:bookmarkEnd w:id="2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50" w:name="__Fieldmark__125_3712815835"/>
      <w:bookmarkStart w:id="251" w:name="__Fieldmark__125_3712815835"/>
      <w:bookmarkEnd w:id="25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52" w:name="__Fieldmark__126_3712815835"/>
      <w:bookmarkStart w:id="253" w:name="__Fieldmark__126_3712815835"/>
      <w:bookmarkEnd w:id="25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4" w:name="__Fieldmark__127_3712815835"/>
      <w:bookmarkStart w:id="255" w:name="__Fieldmark__127_3712815835"/>
      <w:bookmarkEnd w:id="2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De-Mysteronised – Where is Black</w:t>
      </w:r>
      <w:r>
        <w:rPr>
          <w:b/>
          <w:bCs/>
          <w:szCs w:val="36"/>
          <w:lang w:val="en-US"/>
        </w:rPr>
        <w:t>? – Scarlet trapped in Mysteron sub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6" w:name="__Fieldmark__128_3712815835"/>
      <w:bookmarkStart w:id="257" w:name="__Fieldmark__128_3712815835"/>
      <w:bookmarkEnd w:id="2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8" w:name="__Fieldmark__129_3712815835"/>
      <w:bookmarkStart w:id="259" w:name="__Fieldmark__129_3712815835"/>
      <w:bookmarkEnd w:id="2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0" w:name="__Fieldmark__130_3712815835"/>
      <w:bookmarkStart w:id="261" w:name="__Fieldmark__130_3712815835"/>
      <w:bookmarkEnd w:id="2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2" w:name="__Fieldmark__131_3712815835"/>
      <w:bookmarkStart w:id="263" w:name="__Fieldmark__131_3712815835"/>
      <w:bookmarkEnd w:id="26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4" w:name="__Fieldmark__132_3712815835"/>
      <w:bookmarkStart w:id="265" w:name="__Fieldmark__132_3712815835"/>
      <w:bookmarkEnd w:id="26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6" w:name="__Fieldmark__133_3712815835"/>
      <w:bookmarkStart w:id="267" w:name="__Fieldmark__133_3712815835"/>
      <w:bookmarkEnd w:id="2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ord Air Force Alert – Terror from the Sky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9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8" w:name="__Fieldmark__134_3712815835"/>
      <w:bookmarkStart w:id="269" w:name="__Fieldmark__134_3712815835"/>
      <w:bookmarkEnd w:id="2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0" w:name="__Fieldmark__135_3712815835"/>
      <w:bookmarkStart w:id="271" w:name="__Fieldmark__135_3712815835"/>
      <w:bookmarkEnd w:id="2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72" w:name="__Fieldmark__136_3712815835"/>
      <w:bookmarkStart w:id="273" w:name="__Fieldmark__136_3712815835"/>
      <w:bookmarkEnd w:id="2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74" w:name="__Fieldmark__137_3712815835"/>
      <w:bookmarkStart w:id="275" w:name="__Fieldmark__137_3712815835"/>
      <w:bookmarkEnd w:id="2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6" w:name="__Fieldmark__138_3712815835"/>
      <w:bookmarkStart w:id="277" w:name="__Fieldmark__138_3712815835"/>
      <w:bookmarkEnd w:id="2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ind of Death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8" w:name="__Fieldmark__139_3712815835"/>
      <w:bookmarkStart w:id="279" w:name="__Fieldmark__139_3712815835"/>
      <w:bookmarkEnd w:id="2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0" w:name="__Fieldmark__140_3712815835"/>
      <w:bookmarkStart w:id="281" w:name="__Fieldmark__140_3712815835"/>
      <w:bookmarkEnd w:id="2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2" w:name="__Fieldmark__141_3712815835"/>
      <w:bookmarkStart w:id="283" w:name="__Fieldmark__141_3712815835"/>
      <w:bookmarkEnd w:id="28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4" w:name="__Fieldmark__142_3712815835"/>
      <w:bookmarkStart w:id="285" w:name="__Fieldmark__142_3712815835"/>
      <w:bookmarkEnd w:id="2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6" w:name="__Fieldmark__143_3712815835"/>
      <w:bookmarkStart w:id="287" w:name="__Fieldmark__143_3712815835"/>
      <w:bookmarkEnd w:id="2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The </w:t>
      </w:r>
      <w:r>
        <w:rPr>
          <w:b/>
          <w:bCs/>
          <w:szCs w:val="36"/>
          <w:lang w:val="en-AU"/>
        </w:rPr>
        <w:t>Football King – Scarlet Dead?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8" w:name="__Fieldmark__144_3712815835"/>
      <w:bookmarkStart w:id="289" w:name="__Fieldmark__144_3712815835"/>
      <w:bookmarkEnd w:id="2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0" w:name="__Fieldmark__145_3712815835"/>
      <w:bookmarkStart w:id="291" w:name="__Fieldmark__145_3712815835"/>
      <w:bookmarkEnd w:id="2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92" w:name="__Fieldmark__146_3712815835"/>
      <w:bookmarkStart w:id="293" w:name="__Fieldmark__146_3712815835"/>
      <w:bookmarkEnd w:id="29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94" w:name="__Fieldmark__147_3712815835"/>
      <w:bookmarkStart w:id="295" w:name="__Fieldmark__147_3712815835"/>
      <w:bookmarkEnd w:id="29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6" w:name="__Fieldmark__148_3712815835"/>
      <w:bookmarkStart w:id="297" w:name="__Fieldmark__148_3712815835"/>
      <w:bookmarkEnd w:id="2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raitor Black Gives in – Spectrum finished – Mysteron Shock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19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8" w:name="__Fieldmark__149_3712815835"/>
      <w:bookmarkStart w:id="299" w:name="__Fieldmark__149_3712815835"/>
      <w:bookmarkEnd w:id="2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0" w:name="__Fieldmark__150_3712815835"/>
      <w:bookmarkStart w:id="301" w:name="__Fieldmark__150_3712815835"/>
      <w:bookmarkEnd w:id="3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2" w:name="__Fieldmark__151_3712815835"/>
      <w:bookmarkStart w:id="303" w:name="__Fieldmark__151_3712815835"/>
      <w:bookmarkEnd w:id="3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4" w:name="__Fieldmark__152_3712815835"/>
      <w:bookmarkStart w:id="305" w:name="__Fieldmark__152_3712815835"/>
      <w:bookmarkEnd w:id="3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Unidentified Spaceship approaching Earth… Intercep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6" w:name="__Fieldmark__153_3712815835"/>
      <w:bookmarkStart w:id="307" w:name="__Fieldmark__153_3712815835"/>
      <w:bookmarkEnd w:id="3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8" w:name="__Fieldmark__154_3712815835"/>
      <w:bookmarkStart w:id="309" w:name="__Fieldmark__154_3712815835"/>
      <w:bookmarkEnd w:id="3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0" w:name="__Fieldmark__155_3712815835"/>
      <w:bookmarkStart w:id="311" w:name="__Fieldmark__155_3712815835"/>
      <w:bookmarkEnd w:id="3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Panic Station – The Agony of Captain Scarlet – Death Trip for Scarlet – Life sentence for Scarlet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2" w:name="__Fieldmark__156_3712815835"/>
      <w:bookmarkStart w:id="313" w:name="__Fieldmark__156_3712815835"/>
      <w:bookmarkEnd w:id="3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4" w:name="__Fieldmark__157_3712815835"/>
      <w:bookmarkStart w:id="315" w:name="__Fieldmark__157_3712815835"/>
      <w:bookmarkEnd w:id="3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6" w:name="__Fieldmark__158_3712815835"/>
      <w:bookmarkStart w:id="317" w:name="__Fieldmark__158_3712815835"/>
      <w:bookmarkEnd w:id="3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20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8" w:name="__Fieldmark__159_3712815835"/>
      <w:bookmarkStart w:id="319" w:name="__Fieldmark__159_3712815835"/>
      <w:bookmarkEnd w:id="3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0" w:name="__Fieldmark__160_3712815835"/>
      <w:bookmarkStart w:id="321" w:name="__Fieldmark__160_3712815835"/>
      <w:bookmarkEnd w:id="3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Holiday in Terror – The Mind of Captain Scarlet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20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2" w:name="__Fieldmark__161_3712815835"/>
      <w:bookmarkStart w:id="323" w:name="__Fieldmark__161_3712815835"/>
      <w:bookmarkEnd w:id="3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4" w:name="__Fieldmark__162_3712815835"/>
      <w:bookmarkStart w:id="325" w:name="__Fieldmark__162_3712815835"/>
      <w:bookmarkEnd w:id="3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6" w:name="__Fieldmark__163_3712815835"/>
      <w:bookmarkStart w:id="327" w:name="__Fieldmark__163_3712815835"/>
      <w:bookmarkEnd w:id="3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8" w:name="__Fieldmark__164_3712815835"/>
      <w:bookmarkStart w:id="329" w:name="__Fieldmark__164_3712815835"/>
      <w:bookmarkEnd w:id="3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0" w:name="__Fieldmark__165_3712815835"/>
      <w:bookmarkStart w:id="331" w:name="__Fieldmark__165_3712815835"/>
      <w:bookmarkEnd w:id="3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Killer Chemical – Five Seconds to Murder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2" w:name="__Fieldmark__166_3712815835"/>
      <w:bookmarkStart w:id="333" w:name="__Fieldmark__166_3712815835"/>
      <w:bookmarkEnd w:id="3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4" w:name="__Fieldmark__167_3712815835"/>
      <w:bookmarkStart w:id="335" w:name="__Fieldmark__167_3712815835"/>
      <w:bookmarkEnd w:id="3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6" w:name="__Fieldmark__168_3712815835"/>
      <w:bookmarkStart w:id="337" w:name="__Fieldmark__168_3712815835"/>
      <w:bookmarkEnd w:id="3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howdown 2069 – World President in Mysteron Drama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8" w:name="__Fieldmark__169_3712815835"/>
      <w:bookmarkStart w:id="339" w:name="__Fieldmark__169_3712815835"/>
      <w:bookmarkEnd w:id="3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0" w:name="__Fieldmark__170_3712815835"/>
      <w:bookmarkStart w:id="341" w:name="__Fieldmark__170_3712815835"/>
      <w:bookmarkEnd w:id="3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2" w:name="__Fieldmark__171_3712815835"/>
      <w:bookmarkStart w:id="343" w:name="__Fieldmark__171_3712815835"/>
      <w:bookmarkEnd w:id="3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xplosion on New Ship – Scarlet dropped to Blazing Ship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4" w:name="__Fieldmark__172_3712815835"/>
      <w:bookmarkStart w:id="345" w:name="__Fieldmark__172_3712815835"/>
      <w:bookmarkEnd w:id="3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6" w:name="__Fieldmark__173_3712815835"/>
      <w:bookmarkStart w:id="347" w:name="__Fieldmark__173_3712815835"/>
      <w:bookmarkEnd w:id="3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8" w:name="__Fieldmark__174_3712815835"/>
      <w:bookmarkStart w:id="349" w:name="__Fieldmark__174_3712815835"/>
      <w:bookmarkEnd w:id="3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 xml:space="preserve">Here’s the News, Read by the Mysterons:  Captain Black Wanted – Wake up </w:t>
      </w:r>
      <w:r>
        <w:rPr>
          <w:b/>
          <w:bCs/>
          <w:color w:val="FFFFFF"/>
          <w:szCs w:val="36"/>
          <w:lang w:val="en-AU"/>
        </w:rPr>
        <w:t>\</w:t>
      </w:r>
      <w:r>
        <w:rPr>
          <w:b/>
          <w:bCs/>
          <w:szCs w:val="36"/>
          <w:lang w:val="en-AU"/>
        </w:rPr>
        <w:t xml:space="preserve">Spectrum 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0" w:name="__Fieldmark__175_3712815835"/>
      <w:bookmarkStart w:id="351" w:name="__Fieldmark__175_3712815835"/>
      <w:bookmarkEnd w:id="3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2" w:name="__Fieldmark__176_3712815835"/>
      <w:bookmarkStart w:id="353" w:name="__Fieldmark__176_3712815835"/>
      <w:bookmarkEnd w:id="3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4" w:name="__Fieldmark__177_3712815835"/>
      <w:bookmarkStart w:id="355" w:name="__Fieldmark__177_3712815835"/>
      <w:bookmarkEnd w:id="3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UFO approaching Mars Observatory – City Unit Disaster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6" w:name="__Fieldmark__178_3712815835"/>
      <w:bookmarkStart w:id="357" w:name="__Fieldmark__178_3712815835"/>
      <w:bookmarkEnd w:id="3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8" w:name="__Fieldmark__179_3712815835"/>
      <w:bookmarkStart w:id="359" w:name="__Fieldmark__179_3712815835"/>
      <w:bookmarkEnd w:id="3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0" w:name="__Fieldmark__180_3712815835"/>
      <w:bookmarkStart w:id="361" w:name="__Fieldmark__180_3712815835"/>
      <w:bookmarkEnd w:id="3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trato Streak joins Spectrum/Mysteron Threat to Destroy World Leaders, Spectrum Red Alert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2" w:name="__Fieldmark__181_3712815835"/>
      <w:bookmarkStart w:id="363" w:name="__Fieldmark__181_3712815835"/>
      <w:bookmarkEnd w:id="3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4" w:name="__Fieldmark__182_3712815835"/>
      <w:bookmarkStart w:id="365" w:name="__Fieldmark__182_3712815835"/>
      <w:bookmarkEnd w:id="3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Landslide – Radiation Hazar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6" w:name="__Fieldmark__183_3712815835"/>
      <w:bookmarkStart w:id="367" w:name="__Fieldmark__183_3712815835"/>
      <w:bookmarkEnd w:id="3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8" w:name="__Fieldmark__184_3712815835"/>
      <w:bookmarkStart w:id="369" w:name="__Fieldmark__184_3712815835"/>
      <w:bookmarkEnd w:id="3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0" w:name="__Fieldmark__185_3712815835"/>
      <w:bookmarkStart w:id="371" w:name="__Fieldmark__185_3712815835"/>
      <w:bookmarkEnd w:id="3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rash Div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2" w:name="__Fieldmark__186_3712815835"/>
      <w:bookmarkStart w:id="373" w:name="__Fieldmark__186_3712815835"/>
      <w:bookmarkEnd w:id="3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4" w:name="__Fieldmark__187_3712815835"/>
      <w:bookmarkStart w:id="375" w:name="__Fieldmark__187_3712815835"/>
      <w:bookmarkEnd w:id="3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6" w:name="__Fieldmark__188_3712815835"/>
      <w:bookmarkStart w:id="377" w:name="__Fieldmark__188_3712815835"/>
      <w:bookmarkEnd w:id="3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rreste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8" w:name="__Fieldmark__189_3712815835"/>
      <w:bookmarkStart w:id="379" w:name="__Fieldmark__189_3712815835"/>
      <w:bookmarkEnd w:id="3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0" w:name="__Fieldmark__190_3712815835"/>
      <w:bookmarkStart w:id="381" w:name="__Fieldmark__190_3712815835"/>
      <w:bookmarkEnd w:id="3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2" w:name="__Fieldmark__191_3712815835"/>
      <w:bookmarkStart w:id="383" w:name="__Fieldmark__191_3712815835"/>
      <w:bookmarkEnd w:id="3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ectrum Security File 621 – Green/59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4" w:name="__Fieldmark__192_3712815835"/>
      <w:bookmarkStart w:id="385" w:name="__Fieldmark__192_3712815835"/>
      <w:bookmarkEnd w:id="3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6" w:name="__Fieldmark__193_3712815835"/>
      <w:bookmarkStart w:id="387" w:name="__Fieldmark__193_3712815835"/>
      <w:bookmarkEnd w:id="3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8" w:name="__Fieldmark__194_3712815835"/>
      <w:bookmarkStart w:id="389" w:name="__Fieldmark__194_3712815835"/>
      <w:bookmarkEnd w:id="3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Paris Conference Centre Built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0" w:name="__Fieldmark__195_3712815835"/>
      <w:bookmarkStart w:id="391" w:name="__Fieldmark__195_3712815835"/>
      <w:bookmarkEnd w:id="3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2" w:name="__Fieldmark__196_3712815835"/>
      <w:bookmarkStart w:id="393" w:name="__Fieldmark__196_3712815835"/>
      <w:bookmarkEnd w:id="3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4" w:name="__Fieldmark__197_3712815835"/>
      <w:bookmarkStart w:id="395" w:name="__Fieldmark__197_3712815835"/>
      <w:bookmarkEnd w:id="3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New Mysteron Threat received at Cloudbase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6" w:name="__Fieldmark__198_3712815835"/>
      <w:bookmarkStart w:id="397" w:name="__Fieldmark__198_3712815835"/>
      <w:bookmarkEnd w:id="3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8" w:name="__Fieldmark__199_3712815835"/>
      <w:bookmarkStart w:id="399" w:name="__Fieldmark__199_3712815835"/>
      <w:bookmarkEnd w:id="3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0" w:name="__Fieldmark__200_3712815835"/>
      <w:bookmarkStart w:id="401" w:name="__Fieldmark__200_3712815835"/>
      <w:bookmarkEnd w:id="4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Hero Awar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2" w:name="__Fieldmark__201_3712815835"/>
      <w:bookmarkStart w:id="403" w:name="__Fieldmark__201_3712815835"/>
      <w:bookmarkEnd w:id="4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4" w:name="__Fieldmark__202_3712815835"/>
      <w:bookmarkStart w:id="405" w:name="__Fieldmark__202_3712815835"/>
      <w:bookmarkEnd w:id="4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6" w:name="__Fieldmark__203_3712815835"/>
      <w:bookmarkStart w:id="407" w:name="__Fieldmark__203_3712815835"/>
      <w:bookmarkEnd w:id="4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essage Coming in from Word Air Force HQ – The Guinea Pig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8" w:name="__Fieldmark__204_3712815835"/>
      <w:bookmarkStart w:id="409" w:name="__Fieldmark__204_3712815835"/>
      <w:bookmarkEnd w:id="4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0" w:name="__Fieldmark__205_3712815835"/>
      <w:bookmarkStart w:id="411" w:name="__Fieldmark__205_3712815835"/>
      <w:bookmarkEnd w:id="4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2" w:name="__Fieldmark__206_3712815835"/>
      <w:bookmarkStart w:id="413" w:name="__Fieldmark__206_3712815835"/>
      <w:bookmarkEnd w:id="4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umour: Mysteron Secret discovered? – Scarlet is go?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4" w:name="__Fieldmark__207_3712815835"/>
      <w:bookmarkStart w:id="415" w:name="__Fieldmark__207_3712815835"/>
      <w:bookmarkEnd w:id="4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6" w:name="__Fieldmark__208_3712815835"/>
      <w:bookmarkStart w:id="417" w:name="__Fieldmark__208_3712815835"/>
      <w:bookmarkEnd w:id="4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3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8" w:name="__Fieldmark__209_3712815835"/>
      <w:bookmarkStart w:id="419" w:name="__Fieldmark__209_3712815835"/>
      <w:bookmarkEnd w:id="4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0" w:name="__Fieldmark__210_3712815835"/>
      <w:bookmarkStart w:id="421" w:name="__Fieldmark__210_3712815835"/>
      <w:bookmarkEnd w:id="4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2" w:name="__Fieldmark__211_3712815835"/>
      <w:bookmarkStart w:id="423" w:name="__Fieldmark__211_3712815835"/>
      <w:bookmarkEnd w:id="4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4" w:name="__Fieldmark__212_3712815835"/>
      <w:bookmarkStart w:id="425" w:name="__Fieldmark__212_3712815835"/>
      <w:bookmarkEnd w:id="4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Spectrum Face New Threat from Spac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6" w:name="__Fieldmark__213_3712815835"/>
      <w:bookmarkStart w:id="427" w:name="__Fieldmark__213_3712815835"/>
      <w:bookmarkEnd w:id="4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4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8" w:name="__Fieldmark__214_3712815835"/>
      <w:bookmarkStart w:id="429" w:name="__Fieldmark__214_3712815835"/>
      <w:bookmarkEnd w:id="4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4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0" w:name="__Fieldmark__215_3712815835"/>
      <w:bookmarkStart w:id="431" w:name="__Fieldmark__215_3712815835"/>
      <w:bookmarkEnd w:id="4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4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2" w:name="__Fieldmark__216_3712815835"/>
      <w:bookmarkStart w:id="433" w:name="__Fieldmark__216_3712815835"/>
      <w:bookmarkEnd w:id="4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4" w:name="__Fieldmark__217_3712815835"/>
      <w:bookmarkStart w:id="435" w:name="__Fieldmark__217_3712815835"/>
      <w:bookmarkEnd w:id="4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OUNTDOWN COMICS – ISSUES WITH CAPTAIN SCARLET STRIPS: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6" w:name="__Fieldmark__218_3712815835"/>
      <w:bookmarkStart w:id="437" w:name="__Fieldmark__218_3712815835"/>
      <w:bookmarkEnd w:id="4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8" w:name="__Fieldmark__219_3712815835"/>
      <w:bookmarkStart w:id="439" w:name="__Fieldmark__219_3712815835"/>
      <w:bookmarkEnd w:id="4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0" w:name="__Fieldmark__220_3712815835"/>
      <w:bookmarkStart w:id="441" w:name="__Fieldmark__220_3712815835"/>
      <w:bookmarkEnd w:id="4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2" w:name="__Fieldmark__221_3712815835"/>
      <w:bookmarkStart w:id="443" w:name="__Fieldmark__221_3712815835"/>
      <w:bookmarkEnd w:id="4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4" w:name="__Fieldmark__222_3712815835"/>
      <w:bookmarkStart w:id="445" w:name="__Fieldmark__222_3712815835"/>
      <w:bookmarkEnd w:id="4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6" w:name="__Fieldmark__223_3712815835"/>
      <w:bookmarkStart w:id="447" w:name="__Fieldmark__223_3712815835"/>
      <w:bookmarkEnd w:id="4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8" w:name="__Fieldmark__224_3712815835"/>
      <w:bookmarkStart w:id="449" w:name="__Fieldmark__224_3712815835"/>
      <w:bookmarkEnd w:id="4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0" w:name="__Fieldmark__225_3712815835"/>
      <w:bookmarkStart w:id="451" w:name="__Fieldmark__225_3712815835"/>
      <w:bookmarkEnd w:id="4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2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2" w:name="__Fieldmark__226_3712815835"/>
      <w:bookmarkStart w:id="453" w:name="__Fieldmark__226_3712815835"/>
      <w:bookmarkEnd w:id="4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4" w:name="__Fieldmark__227_3712815835"/>
      <w:bookmarkStart w:id="455" w:name="__Fieldmark__227_3712815835"/>
      <w:bookmarkEnd w:id="4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6" w:name="__Fieldmark__228_3712815835"/>
      <w:bookmarkStart w:id="457" w:name="__Fieldmark__228_3712815835"/>
      <w:bookmarkEnd w:id="4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8" w:name="__Fieldmark__229_3712815835"/>
      <w:bookmarkStart w:id="459" w:name="__Fieldmark__229_3712815835"/>
      <w:bookmarkEnd w:id="4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0" w:name="__Fieldmark__230_3712815835"/>
      <w:bookmarkStart w:id="461" w:name="__Fieldmark__230_3712815835"/>
      <w:bookmarkEnd w:id="4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UNDAY – NEWS OF THE WORLD MAGAZIN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</w:t>
      </w:r>
      <w:r>
        <w:rPr>
          <w:b/>
          <w:bCs/>
          <w:lang w:val="en-GB"/>
        </w:rPr>
        <w:t>10/10/93–12/02/9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2" w:name="__Fieldmark__231_3712815835"/>
      <w:bookmarkStart w:id="463" w:name="__Fieldmark__231_3712815835"/>
      <w:bookmarkEnd w:id="4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</w:t>
      </w:r>
      <w:r>
        <w:rPr>
          <w:b/>
          <w:bCs/>
          <w:lang w:val="en-GB"/>
        </w:rPr>
        <w:t>19/02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4" w:name="__Fieldmark__232_3712815835"/>
      <w:bookmarkStart w:id="465" w:name="__Fieldmark__232_3712815835"/>
      <w:bookmarkEnd w:id="4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 </w:t>
      </w:r>
      <w:r>
        <w:rPr>
          <w:b/>
          <w:bCs/>
          <w:lang w:val="en-GB"/>
        </w:rPr>
        <w:t>26/03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6" w:name="__Fieldmark__233_3712815835"/>
      <w:bookmarkStart w:id="467" w:name="__Fieldmark__233_3712815835"/>
      <w:bookmarkEnd w:id="4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 </w:t>
      </w:r>
      <w:r>
        <w:rPr>
          <w:b/>
          <w:bCs/>
          <w:lang w:val="en-GB"/>
        </w:rPr>
        <w:t>02/04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8" w:name="__Fieldmark__234_3712815835"/>
      <w:bookmarkStart w:id="469" w:name="__Fieldmark__234_3712815835"/>
      <w:bookmarkEnd w:id="4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70" w:name="__Fieldmark__235_3712815835"/>
      <w:bookmarkStart w:id="471" w:name="__Fieldmark__235_3712815835"/>
      <w:bookmarkEnd w:id="4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the Angels ... The Mysterons Will Destroy Them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 xml:space="preserve">Captain Scarlet &amp; the Mysterons Graphic Novel 2: Spectrum is Green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72" w:name="__Fieldmark__236_3712815835"/>
      <w:bookmarkStart w:id="473" w:name="__Fieldmark__236_3712815835"/>
      <w:bookmarkEnd w:id="4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color w:val="0000FF"/>
          <w:lang w:val="en-US"/>
        </w:rPr>
        <w:t>Captain Scarlet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4" w:name="__Fieldmark__237_3712815835"/>
      <w:bookmarkStart w:id="475" w:name="__Fieldmark__237_3712815835"/>
      <w:bookmarkEnd w:id="4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6" w:name="__Fieldmark__238_3712815835"/>
      <w:bookmarkStart w:id="477" w:name="__Fieldmark__238_3712815835"/>
      <w:bookmarkEnd w:id="4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8" w:name="__Fieldmark__239_3712815835"/>
      <w:bookmarkStart w:id="479" w:name="__Fieldmark__239_3712815835"/>
      <w:bookmarkEnd w:id="4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Heading5"/>
        <w:ind w:left="900" w:hanging="0"/>
        <w:rPr>
          <w:lang w:val="en-US"/>
        </w:rPr>
      </w:pPr>
      <w:r>
        <w:rPr>
          <w:lang w:val="en-US"/>
        </w:rPr>
        <w:t>Captain  Scarlet’s Collector Edition: re-titled as “Going for Gold): 1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0" w:name="__Fieldmark__240_3712815835"/>
      <w:bookmarkStart w:id="481" w:name="__Fieldmark__240_3712815835"/>
      <w:bookmarkEnd w:id="481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2" w:name="__Fieldmark__241_3712815835"/>
      <w:bookmarkStart w:id="483" w:name="__Fieldmark__241_3712815835"/>
      <w:bookmarkEnd w:id="4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now Shock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4" w:name="__Fieldmark__242_3712815835"/>
      <w:bookmarkStart w:id="485" w:name="__Fieldmark__242_3712815835"/>
      <w:bookmarkEnd w:id="4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6" w:name="__Fieldmark__243_3712815835"/>
      <w:bookmarkStart w:id="487" w:name="__Fieldmark__243_3712815835"/>
      <w:bookmarkEnd w:id="4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8" w:name="__Fieldmark__244_3712815835"/>
      <w:bookmarkStart w:id="489" w:name="__Fieldmark__244_3712815835"/>
      <w:bookmarkEnd w:id="4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1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90" w:name="__Fieldmark__245_3712815835"/>
      <w:bookmarkStart w:id="491" w:name="__Fieldmark__245_3712815835"/>
      <w:bookmarkEnd w:id="49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2" w:name="__Fieldmark__246_3712815835"/>
      <w:bookmarkStart w:id="493" w:name="__Fieldmark__246_3712815835"/>
      <w:bookmarkEnd w:id="4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Labyrinth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4" w:name="__Fieldmark__247_3712815835"/>
      <w:bookmarkStart w:id="495" w:name="__Fieldmark__247_3712815835"/>
      <w:bookmarkEnd w:id="4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6" w:name="__Fieldmark__248_3712815835"/>
      <w:bookmarkStart w:id="497" w:name="__Fieldmark__248_3712815835"/>
      <w:bookmarkEnd w:id="4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8" w:name="__Fieldmark__249_3712815835"/>
      <w:bookmarkStart w:id="499" w:name="__Fieldmark__249_3712815835"/>
      <w:bookmarkEnd w:id="4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2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00" w:name="__Fieldmark__250_3712815835"/>
      <w:bookmarkStart w:id="501" w:name="__Fieldmark__250_3712815835"/>
      <w:bookmarkEnd w:id="50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2" w:name="__Fieldmark__251_3712815835"/>
      <w:bookmarkStart w:id="503" w:name="__Fieldmark__251_3712815835"/>
      <w:bookmarkEnd w:id="5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ider’s Web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1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4" w:name="__Fieldmark__252_3712815835"/>
      <w:bookmarkStart w:id="505" w:name="__Fieldmark__252_3712815835"/>
      <w:bookmarkEnd w:id="5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6" w:name="__Fieldmark__253_3712815835"/>
      <w:bookmarkStart w:id="507" w:name="__Fieldmark__253_3712815835"/>
      <w:bookmarkEnd w:id="5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8" w:name="__Fieldmark__254_3712815835"/>
      <w:bookmarkStart w:id="509" w:name="__Fieldmark__254_3712815835"/>
      <w:bookmarkEnd w:id="5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2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10" w:name="__Fieldmark__255_3712815835"/>
      <w:bookmarkStart w:id="511" w:name="__Fieldmark__255_3712815835"/>
      <w:bookmarkEnd w:id="51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2" w:name="__Fieldmark__256_3712815835"/>
      <w:bookmarkStart w:id="513" w:name="__Fieldmark__256_3712815835"/>
      <w:bookmarkEnd w:id="5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Grandmaster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4" w:name="__Fieldmark__257_3712815835"/>
      <w:bookmarkStart w:id="515" w:name="__Fieldmark__257_3712815835"/>
      <w:bookmarkEnd w:id="5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6" w:name="__Fieldmark__258_3712815835"/>
      <w:bookmarkStart w:id="517" w:name="__Fieldmark__258_3712815835"/>
      <w:bookmarkEnd w:id="5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New Thunderbirds Fleetway: 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8" w:name="__Fieldmark__259_3712815835"/>
      <w:bookmarkStart w:id="519" w:name="__Fieldmark__259_3712815835"/>
      <w:bookmarkEnd w:id="5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3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20" w:name="__Fieldmark__260_3712815835"/>
      <w:bookmarkStart w:id="521" w:name="__Fieldmark__260_3712815835"/>
      <w:bookmarkEnd w:id="52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2" w:name="__Fieldmark__261_3712815835"/>
      <w:bookmarkStart w:id="523" w:name="__Fieldmark__261_3712815835"/>
      <w:bookmarkEnd w:id="5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acing to Danger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New Thunderbirds Fleetway: 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4" w:name="__Fieldmark__262_3712815835"/>
      <w:bookmarkStart w:id="525" w:name="__Fieldmark__262_3712815835"/>
      <w:bookmarkEnd w:id="5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6" w:name="__Fieldmark__263_3712815835"/>
      <w:bookmarkStart w:id="527" w:name="__Fieldmark__263_3712815835"/>
      <w:bookmarkEnd w:id="5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8" w:name="__Fieldmark__264_3712815835"/>
      <w:bookmarkStart w:id="529" w:name="__Fieldmark__264_3712815835"/>
      <w:bookmarkEnd w:id="5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RELATED COMICS TO THE SE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u w:val="single"/>
        </w:rPr>
      </w:pPr>
      <w:r>
        <w:rPr>
          <w:u w:val="single"/>
        </w:rPr>
        <w:t>THE MYSTERONS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0" w:name="__Fieldmark__265_3712815835"/>
      <w:bookmarkStart w:id="531" w:name="__Fieldmark__265_3712815835"/>
      <w:bookmarkEnd w:id="5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ARK OF THE MYSTERONS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Solo:</w:t>
      </w:r>
      <w:r>
        <w:rPr>
          <w:b/>
          <w:bCs/>
          <w:lang w:val="en-US"/>
        </w:rPr>
        <w:t xml:space="preserve">    1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2" w:name="__Fieldmark__266_3712815835"/>
      <w:bookmarkStart w:id="533" w:name="__Fieldmark__266_3712815835"/>
      <w:bookmarkEnd w:id="5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4" w:name="__Fieldmark__267_3712815835"/>
      <w:bookmarkStart w:id="535" w:name="__Fieldmark__267_3712815835"/>
      <w:bookmarkEnd w:id="5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6" w:name="__Fieldmark__268_3712815835"/>
      <w:bookmarkStart w:id="537" w:name="__Fieldmark__268_3712815835"/>
      <w:bookmarkEnd w:id="5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8" w:name="__Fieldmark__269_3712815835"/>
      <w:bookmarkStart w:id="539" w:name="__Fieldmark__269_3712815835"/>
      <w:bookmarkEnd w:id="5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0" w:name="__Fieldmark__270_3712815835"/>
      <w:bookmarkStart w:id="541" w:name="__Fieldmark__270_3712815835"/>
      <w:bookmarkEnd w:id="5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2" w:name="__Fieldmark__271_3712815835"/>
      <w:bookmarkStart w:id="543" w:name="__Fieldmark__271_3712815835"/>
      <w:bookmarkEnd w:id="5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4" w:name="__Fieldmark__272_3712815835"/>
      <w:bookmarkStart w:id="545" w:name="__Fieldmark__272_3712815835"/>
      <w:bookmarkEnd w:id="5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6" w:name="__Fieldmark__273_3712815835"/>
      <w:bookmarkStart w:id="547" w:name="__Fieldmark__273_3712815835"/>
      <w:bookmarkEnd w:id="5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8" w:name="__Fieldmark__274_3712815835"/>
      <w:bookmarkStart w:id="549" w:name="__Fieldmark__274_3712815835"/>
      <w:bookmarkEnd w:id="5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0" w:name="__Fieldmark__275_3712815835"/>
      <w:bookmarkStart w:id="551" w:name="__Fieldmark__275_3712815835"/>
      <w:bookmarkEnd w:id="5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2" w:name="__Fieldmark__276_3712815835"/>
      <w:bookmarkStart w:id="553" w:name="__Fieldmark__276_3712815835"/>
      <w:bookmarkEnd w:id="5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4" w:name="__Fieldmark__277_3712815835"/>
      <w:bookmarkStart w:id="555" w:name="__Fieldmark__277_3712815835"/>
      <w:bookmarkEnd w:id="5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  <w:t>THE MYSTERONS</w:t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6" w:name="__Fieldmark__278_3712815835"/>
      <w:bookmarkStart w:id="557" w:name="__Fieldmark__278_3712815835"/>
      <w:bookmarkEnd w:id="5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ysteron complex attacked on Mar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Solo:    3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8" w:name="__Fieldmark__279_3712815835"/>
      <w:bookmarkStart w:id="559" w:name="__Fieldmark__279_3712815835"/>
      <w:bookmarkEnd w:id="5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REPRINT: TV Tornado and Solo:</w:t>
      </w:r>
      <w:r>
        <w:rPr>
          <w:b/>
          <w:bCs/>
          <w:lang w:val="en-US"/>
        </w:rPr>
        <w:t xml:space="preserve">    3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0" w:name="__Fieldmark__280_3712815835"/>
      <w:bookmarkStart w:id="561" w:name="__Fieldmark__280_3712815835"/>
      <w:bookmarkEnd w:id="5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2" w:name="__Fieldmark__281_3712815835"/>
      <w:bookmarkStart w:id="563" w:name="__Fieldmark__281_3712815835"/>
      <w:bookmarkEnd w:id="5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(Second story arc)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3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4" w:name="__Fieldmark__282_3712815835"/>
      <w:bookmarkStart w:id="565" w:name="__Fieldmark__282_3712815835"/>
      <w:bookmarkEnd w:id="5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6" w:name="__Fieldmark__283_3712815835"/>
      <w:bookmarkStart w:id="567" w:name="__Fieldmark__283_3712815835"/>
      <w:bookmarkEnd w:id="5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8" w:name="__Fieldmark__284_3712815835"/>
      <w:bookmarkStart w:id="569" w:name="__Fieldmark__284_3712815835"/>
      <w:bookmarkEnd w:id="5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0" w:name="__Fieldmark__285_3712815835"/>
      <w:bookmarkStart w:id="571" w:name="__Fieldmark__285_3712815835"/>
      <w:bookmarkEnd w:id="5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ove on to Conques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 4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2" w:name="__Fieldmark__286_3712815835"/>
      <w:bookmarkStart w:id="573" w:name="__Fieldmark__286_3712815835"/>
      <w:bookmarkEnd w:id="5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4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4" w:name="__Fieldmark__287_3712815835"/>
      <w:bookmarkStart w:id="575" w:name="__Fieldmark__287_3712815835"/>
      <w:bookmarkEnd w:id="5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6" w:name="__Fieldmark__288_3712815835"/>
      <w:bookmarkStart w:id="577" w:name="__Fieldmark__288_3712815835"/>
      <w:bookmarkEnd w:id="5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8" w:name="__Fieldmark__289_3712815835"/>
      <w:bookmarkStart w:id="579" w:name="__Fieldmark__289_3712815835"/>
      <w:bookmarkEnd w:id="5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0" w:name="__Fieldmark__290_3712815835"/>
      <w:bookmarkStart w:id="581" w:name="__Fieldmark__290_3712815835"/>
      <w:bookmarkEnd w:id="5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arthmen on Planet Antare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 4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2" w:name="__Fieldmark__291_3712815835"/>
      <w:bookmarkStart w:id="583" w:name="__Fieldmark__291_3712815835"/>
      <w:bookmarkEnd w:id="5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4" w:name="__Fieldmark__292_3712815835"/>
      <w:bookmarkStart w:id="585" w:name="__Fieldmark__292_3712815835"/>
      <w:bookmarkEnd w:id="5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TV Tornado:   4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6" w:name="__Fieldmark__293_3712815835"/>
      <w:bookmarkStart w:id="587" w:name="__Fieldmark__293_3712815835"/>
      <w:bookmarkEnd w:id="5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4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8" w:name="__Fieldmark__294_3712815835"/>
      <w:bookmarkStart w:id="589" w:name="__Fieldmark__294_3712815835"/>
      <w:bookmarkEnd w:id="5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0" w:name="__Fieldmark__295_3712815835"/>
      <w:bookmarkStart w:id="591" w:name="__Fieldmark__295_3712815835"/>
      <w:bookmarkEnd w:id="5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2" w:name="__Fieldmark__296_3712815835"/>
      <w:bookmarkStart w:id="593" w:name="__Fieldmark__296_3712815835"/>
      <w:bookmarkEnd w:id="593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4" w:name="__Fieldmark__297_3712815835"/>
      <w:bookmarkStart w:id="595" w:name="__Fieldmark__297_3712815835"/>
      <w:bookmarkEnd w:id="5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 need some Earthme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6" w:name="__Fieldmark__298_3712815835"/>
      <w:bookmarkStart w:id="597" w:name="__Fieldmark__298_3712815835"/>
      <w:bookmarkEnd w:id="5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8" w:name="__Fieldmark__299_3712815835"/>
      <w:bookmarkStart w:id="599" w:name="__Fieldmark__299_3712815835"/>
      <w:bookmarkEnd w:id="5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0" w:name="__Fieldmark__300_3712815835"/>
      <w:bookmarkStart w:id="601" w:name="__Fieldmark__300_3712815835"/>
      <w:bookmarkEnd w:id="6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arch of the Mystero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2" w:name="__Fieldmark__301_3712815835"/>
      <w:bookmarkStart w:id="603" w:name="__Fieldmark__301_3712815835"/>
      <w:bookmarkEnd w:id="6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4" w:name="__Fieldmark__302_3712815835"/>
      <w:bookmarkStart w:id="605" w:name="__Fieldmark__302_3712815835"/>
      <w:bookmarkEnd w:id="6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6" w:name="__Fieldmark__303_3712815835"/>
      <w:bookmarkStart w:id="607" w:name="__Fieldmark__303_3712815835"/>
      <w:bookmarkEnd w:id="6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ysterons move o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8" w:name="__Fieldmark__304_3712815835"/>
      <w:bookmarkStart w:id="609" w:name="__Fieldmark__304_3712815835"/>
      <w:bookmarkEnd w:id="6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0" w:name="__Fieldmark__305_3712815835"/>
      <w:bookmarkStart w:id="611" w:name="__Fieldmark__305_3712815835"/>
      <w:bookmarkEnd w:id="6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2" w:name="__Fieldmark__306_3712815835"/>
      <w:bookmarkStart w:id="613" w:name="__Fieldmark__306_3712815835"/>
      <w:bookmarkEnd w:id="6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Lizard Men from Alpha Centauri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4" w:name="__Fieldmark__307_3712815835"/>
      <w:bookmarkStart w:id="615" w:name="__Fieldmark__307_3712815835"/>
      <w:bookmarkEnd w:id="6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6" w:name="__Fieldmark__308_3712815835"/>
      <w:bookmarkStart w:id="617" w:name="__Fieldmark__308_3712815835"/>
      <w:bookmarkEnd w:id="6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/>
      </w:pPr>
      <w:r>
        <w:rPr/>
        <w:t>THE ANGELS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8" w:name="__Fieldmark__309_3712815835"/>
      <w:bookmarkStart w:id="619" w:name="__Fieldmark__309_3712815835"/>
      <w:bookmarkEnd w:id="6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Angels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The New Lady Penelope:</w:t>
      </w:r>
      <w:r>
        <w:rPr>
          <w:b/>
          <w:bCs/>
          <w:lang w:val="en-US"/>
        </w:rPr>
        <w:t xml:space="preserve">    5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0" w:name="__Fieldmark__310_3712815835"/>
      <w:bookmarkStart w:id="621" w:name="__Fieldmark__310_3712815835"/>
      <w:bookmarkEnd w:id="6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2" w:name="__Fieldmark__311_3712815835"/>
      <w:bookmarkStart w:id="623" w:name="__Fieldmark__311_3712815835"/>
      <w:bookmarkEnd w:id="6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4" w:name="__Fieldmark__312_3712815835"/>
      <w:bookmarkStart w:id="625" w:name="__Fieldmark__312_3712815835"/>
      <w:bookmarkEnd w:id="6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6" w:name="__Fieldmark__313_3712815835"/>
      <w:bookmarkStart w:id="627" w:name="__Fieldmark__313_3712815835"/>
      <w:bookmarkEnd w:id="6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8" w:name="__Fieldmark__314_3712815835"/>
      <w:bookmarkStart w:id="629" w:name="__Fieldmark__314_3712815835"/>
      <w:bookmarkEnd w:id="6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0" w:name="__Fieldmark__315_3712815835"/>
      <w:bookmarkStart w:id="631" w:name="__Fieldmark__315_3712815835"/>
      <w:bookmarkEnd w:id="6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2" w:name="__Fieldmark__316_3712815835"/>
      <w:bookmarkStart w:id="633" w:name="__Fieldmark__316_3712815835"/>
      <w:bookmarkEnd w:id="6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4" w:name="__Fieldmark__317_3712815835"/>
      <w:bookmarkStart w:id="635" w:name="__Fieldmark__317_3712815835"/>
      <w:bookmarkEnd w:id="6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6" w:name="__Fieldmark__318_3712815835"/>
      <w:bookmarkStart w:id="637" w:name="__Fieldmark__318_3712815835"/>
      <w:bookmarkEnd w:id="6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8" w:name="__Fieldmark__319_3712815835"/>
      <w:bookmarkStart w:id="639" w:name="__Fieldmark__319_3712815835"/>
      <w:bookmarkEnd w:id="6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Lady Penelope:   6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0" w:name="__Fieldmark__320_3712815835"/>
      <w:bookmarkStart w:id="641" w:name="__Fieldmark__320_3712815835"/>
      <w:bookmarkEnd w:id="6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2" w:name="__Fieldmark__321_3712815835"/>
      <w:bookmarkStart w:id="643" w:name="__Fieldmark__321_3712815835"/>
      <w:bookmarkEnd w:id="6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4" w:name="__Fieldmark__322_3712815835"/>
      <w:bookmarkStart w:id="645" w:name="__Fieldmark__322_3712815835"/>
      <w:bookmarkEnd w:id="6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6" w:name="__Fieldmark__323_3712815835"/>
      <w:bookmarkStart w:id="647" w:name="__Fieldmark__323_3712815835"/>
      <w:bookmarkEnd w:id="6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8" w:name="__Fieldmark__324_3712815835"/>
      <w:bookmarkStart w:id="649" w:name="__Fieldmark__324_3712815835"/>
      <w:bookmarkEnd w:id="6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0" w:name="__Fieldmark__325_3712815835"/>
      <w:bookmarkStart w:id="651" w:name="__Fieldmark__325_3712815835"/>
      <w:bookmarkEnd w:id="6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2" w:name="__Fieldmark__326_3712815835"/>
      <w:bookmarkStart w:id="653" w:name="__Fieldmark__326_3712815835"/>
      <w:bookmarkEnd w:id="6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4" w:name="__Fieldmark__327_3712815835"/>
      <w:bookmarkStart w:id="655" w:name="__Fieldmark__327_3712815835"/>
      <w:bookmarkEnd w:id="6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6" w:name="__Fieldmark__328_3712815835"/>
      <w:bookmarkStart w:id="657" w:name="__Fieldmark__328_3712815835"/>
      <w:bookmarkEnd w:id="6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8" w:name="__Fieldmark__329_3712815835"/>
      <w:bookmarkStart w:id="659" w:name="__Fieldmark__329_3712815835"/>
      <w:bookmarkEnd w:id="6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0" w:name="__Fieldmark__330_3712815835"/>
      <w:bookmarkStart w:id="661" w:name="__Fieldmark__330_3712815835"/>
      <w:bookmarkEnd w:id="6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2" w:name="__Fieldmark__331_3712815835"/>
      <w:bookmarkStart w:id="663" w:name="__Fieldmark__331_3712815835"/>
      <w:bookmarkEnd w:id="6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4" w:name="__Fieldmark__332_3712815835"/>
      <w:bookmarkStart w:id="665" w:name="__Fieldmark__332_3712815835"/>
      <w:bookmarkEnd w:id="6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6" w:name="__Fieldmark__333_3712815835"/>
      <w:bookmarkStart w:id="667" w:name="__Fieldmark__333_3712815835"/>
      <w:bookmarkEnd w:id="6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8" w:name="__Fieldmark__334_3712815835"/>
      <w:bookmarkStart w:id="669" w:name="__Fieldmark__334_3712815835"/>
      <w:bookmarkEnd w:id="669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53 to 55) – Action 21 (1988/1989): 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0" w:name="__Fieldmark__335_3712815835"/>
      <w:bookmarkStart w:id="671" w:name="__Fieldmark__335_3712815835"/>
      <w:bookmarkEnd w:id="67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2" w:name="__Fieldmark__336_3712815835"/>
      <w:bookmarkStart w:id="673" w:name="__Fieldmark__336_3712815835"/>
      <w:bookmarkEnd w:id="6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4" w:name="__Fieldmark__337_3712815835"/>
      <w:bookmarkStart w:id="675" w:name="__Fieldmark__337_3712815835"/>
      <w:bookmarkEnd w:id="6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53 TO 66) - Captain Scarlet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6" w:name="__Fieldmark__338_3712815835"/>
      <w:bookmarkStart w:id="677" w:name="__Fieldmark__338_3712815835"/>
      <w:bookmarkEnd w:id="6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8" w:name="__Fieldmark__339_3712815835"/>
      <w:bookmarkStart w:id="679" w:name="__Fieldmark__339_3712815835"/>
      <w:bookmarkEnd w:id="6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0" w:name="__Fieldmark__340_3712815835"/>
      <w:bookmarkStart w:id="681" w:name="__Fieldmark__340_3712815835"/>
      <w:bookmarkEnd w:id="68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2" w:name="__Fieldmark__341_3712815835"/>
      <w:bookmarkStart w:id="683" w:name="__Fieldmark__341_3712815835"/>
      <w:bookmarkEnd w:id="68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4" w:name="__Fieldmark__342_3712815835"/>
      <w:bookmarkStart w:id="685" w:name="__Fieldmark__342_3712815835"/>
      <w:bookmarkEnd w:id="6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6" w:name="__Fieldmark__343_3712815835"/>
      <w:bookmarkStart w:id="687" w:name="__Fieldmark__343_3712815835"/>
      <w:bookmarkEnd w:id="6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8" w:name="__Fieldmark__344_3712815835"/>
      <w:bookmarkStart w:id="689" w:name="__Fieldmark__344_3712815835"/>
      <w:bookmarkEnd w:id="6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0" w:name="__Fieldmark__345_3712815835"/>
      <w:bookmarkStart w:id="691" w:name="__Fieldmark__345_3712815835"/>
      <w:bookmarkEnd w:id="69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2" w:name="__Fieldmark__346_3712815835"/>
      <w:bookmarkStart w:id="693" w:name="__Fieldmark__346_3712815835"/>
      <w:bookmarkEnd w:id="69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4" w:name="__Fieldmark__347_3712815835"/>
      <w:bookmarkStart w:id="695" w:name="__Fieldmark__347_3712815835"/>
      <w:bookmarkEnd w:id="69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6" w:name="__Fieldmark__348_3712815835"/>
      <w:bookmarkStart w:id="697" w:name="__Fieldmark__348_3712815835"/>
      <w:bookmarkEnd w:id="69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8" w:name="__Fieldmark__349_3712815835"/>
      <w:bookmarkStart w:id="699" w:name="__Fieldmark__349_3712815835"/>
      <w:bookmarkEnd w:id="69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0" w:name="__Fieldmark__350_3712815835"/>
      <w:bookmarkStart w:id="701" w:name="__Fieldmark__350_3712815835"/>
      <w:bookmarkEnd w:id="70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2" w:name="__Fieldmark__351_3712815835"/>
      <w:bookmarkStart w:id="703" w:name="__Fieldmark__351_3712815835"/>
      <w:bookmarkEnd w:id="70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67 to? ) – The New Thunderbirds (Fleetway): 6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4" w:name="__Fieldmark__352_3712815835"/>
      <w:bookmarkStart w:id="705" w:name="__Fieldmark__352_3712815835"/>
      <w:bookmarkEnd w:id="70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lang w:val="en-US"/>
        </w:rPr>
        <w:t xml:space="preserve">  -   </w:t>
      </w:r>
      <w:r>
        <w:rPr>
          <w:b/>
          <w:bCs/>
          <w:color w:val="0000FF"/>
          <w:lang w:val="en-US"/>
        </w:rPr>
        <w:t>6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6" w:name="__Fieldmark__353_3712815835"/>
      <w:bookmarkStart w:id="707" w:name="__Fieldmark__353_3712815835"/>
      <w:bookmarkEnd w:id="7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8" w:name="__Fieldmark__354_3712815835"/>
      <w:bookmarkStart w:id="709" w:name="__Fieldmark__354_3712815835"/>
      <w:bookmarkEnd w:id="7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0" w:name="__Fieldmark__355_3712815835"/>
      <w:bookmarkStart w:id="711" w:name="__Fieldmark__355_3712815835"/>
      <w:bookmarkEnd w:id="71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2" w:name="__Fieldmark__356_3712815835"/>
      <w:bookmarkStart w:id="713" w:name="__Fieldmark__356_3712815835"/>
      <w:bookmarkEnd w:id="71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4" w:name="__Fieldmark__357_3712815835"/>
      <w:bookmarkStart w:id="715" w:name="__Fieldmark__357_3712815835"/>
      <w:bookmarkEnd w:id="71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6" w:name="__Fieldmark__358_3712815835"/>
      <w:bookmarkStart w:id="717" w:name="__Fieldmark__358_3712815835"/>
      <w:bookmarkEnd w:id="71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8" w:name="__Fieldmark__359_3712815835"/>
      <w:bookmarkStart w:id="719" w:name="__Fieldmark__359_3712815835"/>
      <w:bookmarkEnd w:id="71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0" w:name="__Fieldmark__360_3712815835"/>
      <w:bookmarkStart w:id="721" w:name="__Fieldmark__360_3712815835"/>
      <w:bookmarkEnd w:id="72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2" w:name="__Fieldmark__361_3712815835"/>
      <w:bookmarkStart w:id="723" w:name="__Fieldmark__361_3712815835"/>
      <w:bookmarkEnd w:id="72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7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4" w:name="__Fieldmark__362_3712815835"/>
      <w:bookmarkStart w:id="725" w:name="__Fieldmark__362_3712815835"/>
      <w:bookmarkEnd w:id="72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6" w:name="__Fieldmark__363_3712815835"/>
      <w:bookmarkStart w:id="727" w:name="__Fieldmark__363_3712815835"/>
      <w:bookmarkEnd w:id="7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8" w:name="__Fieldmark__364_3712815835"/>
      <w:bookmarkStart w:id="729" w:name="__Fieldmark__364_3712815835"/>
      <w:bookmarkEnd w:id="7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0" w:name="__Fieldmark__365_3712815835"/>
      <w:bookmarkStart w:id="731" w:name="__Fieldmark__365_3712815835"/>
      <w:bookmarkEnd w:id="73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8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2" w:name="__Fieldmark__366_3712815835"/>
      <w:bookmarkStart w:id="733" w:name="__Fieldmark__366_3712815835"/>
      <w:bookmarkEnd w:id="73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-   8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4" w:name="__Fieldmark__367_3712815835"/>
      <w:bookmarkStart w:id="735" w:name="__Fieldmark__367_3712815835"/>
      <w:bookmarkEnd w:id="7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8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6" w:name="__Fieldmark__368_3712815835"/>
      <w:bookmarkStart w:id="737" w:name="__Fieldmark__368_3712815835"/>
      <w:bookmarkEnd w:id="7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8" w:name="__Fieldmark__369_3712815835"/>
      <w:bookmarkStart w:id="739" w:name="__Fieldmark__369_3712815835"/>
      <w:bookmarkEnd w:id="7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0" w:name="__Fieldmark__370_3712815835"/>
      <w:bookmarkStart w:id="741" w:name="__Fieldmark__370_3712815835"/>
      <w:bookmarkEnd w:id="7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2" w:name="__Fieldmark__371_3712815835"/>
      <w:bookmarkStart w:id="743" w:name="__Fieldmark__371_3712815835"/>
      <w:bookmarkEnd w:id="74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4" w:name="__Fieldmark__372_3712815835"/>
      <w:bookmarkStart w:id="745" w:name="__Fieldmark__372_3712815835"/>
      <w:bookmarkEnd w:id="74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6" w:name="__Fieldmark__373_3712815835"/>
      <w:bookmarkStart w:id="747" w:name="__Fieldmark__373_3712815835"/>
      <w:bookmarkEnd w:id="74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8" w:name="__Fieldmark__374_3712815835"/>
      <w:bookmarkStart w:id="749" w:name="__Fieldmark__374_3712815835"/>
      <w:bookmarkEnd w:id="74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0" w:name="__Fieldmark__375_3712815835"/>
      <w:bookmarkStart w:id="751" w:name="__Fieldmark__375_3712815835"/>
      <w:bookmarkEnd w:id="7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alvage Men move in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7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2" w:name="__Fieldmark__376_3712815835"/>
      <w:bookmarkStart w:id="753" w:name="__Fieldmark__376_3712815835"/>
      <w:bookmarkEnd w:id="7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4" w:name="__Fieldmark__377_3712815835"/>
      <w:bookmarkStart w:id="755" w:name="__Fieldmark__377_3712815835"/>
      <w:bookmarkEnd w:id="7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6" w:name="__Fieldmark__378_3712815835"/>
      <w:bookmarkStart w:id="757" w:name="__Fieldmark__378_3712815835"/>
      <w:bookmarkEnd w:id="7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8" w:name="__Fieldmark__379_3712815835"/>
      <w:bookmarkStart w:id="759" w:name="__Fieldmark__379_3712815835"/>
      <w:bookmarkEnd w:id="7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0" w:name="__Fieldmark__380_3712815835"/>
      <w:bookmarkStart w:id="761" w:name="__Fieldmark__380_3712815835"/>
      <w:bookmarkEnd w:id="7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2" w:name="__Fieldmark__381_3712815835"/>
      <w:bookmarkStart w:id="763" w:name="__Fieldmark__381_3712815835"/>
      <w:bookmarkEnd w:id="7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4" w:name="__Fieldmark__382_3712815835"/>
      <w:bookmarkStart w:id="765" w:name="__Fieldmark__382_3712815835"/>
      <w:bookmarkEnd w:id="7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ectrum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8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6" w:name="__Fieldmark__383_3712815835"/>
      <w:bookmarkStart w:id="767" w:name="__Fieldmark__383_3712815835"/>
      <w:bookmarkEnd w:id="7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8" w:name="__Fieldmark__384_3712815835"/>
      <w:bookmarkStart w:id="769" w:name="__Fieldmark__384_3712815835"/>
      <w:bookmarkEnd w:id="7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0" w:name="__Fieldmark__385_3712815835"/>
      <w:bookmarkStart w:id="771" w:name="__Fieldmark__385_3712815835"/>
      <w:bookmarkEnd w:id="7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2" w:name="__Fieldmark__386_3712815835"/>
      <w:bookmarkStart w:id="773" w:name="__Fieldmark__386_3712815835"/>
      <w:bookmarkEnd w:id="7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4" w:name="__Fieldmark__387_3712815835"/>
      <w:bookmarkStart w:id="775" w:name="__Fieldmark__387_3712815835"/>
      <w:bookmarkEnd w:id="7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6" w:name="__Fieldmark__388_3712815835"/>
      <w:bookmarkStart w:id="777" w:name="__Fieldmark__388_3712815835"/>
      <w:bookmarkEnd w:id="7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Angels start work in earnest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8" w:name="__Fieldmark__389_3712815835"/>
      <w:bookmarkStart w:id="779" w:name="__Fieldmark__389_3712815835"/>
      <w:bookmarkEnd w:id="7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0" w:name="__Fieldmark__390_3712815835"/>
      <w:bookmarkStart w:id="781" w:name="__Fieldmark__390_3712815835"/>
      <w:bookmarkEnd w:id="7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2" w:name="__Fieldmark__391_3712815835"/>
      <w:bookmarkStart w:id="783" w:name="__Fieldmark__391_3712815835"/>
      <w:bookmarkEnd w:id="7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4" w:name="__Fieldmark__392_3712815835"/>
      <w:bookmarkStart w:id="785" w:name="__Fieldmark__392_3712815835"/>
      <w:bookmarkEnd w:id="7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6" w:name="__Fieldmark__393_3712815835"/>
      <w:bookmarkStart w:id="787" w:name="__Fieldmark__393_3712815835"/>
      <w:bookmarkEnd w:id="7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8" w:name="__Fieldmark__394_3712815835"/>
      <w:bookmarkStart w:id="789" w:name="__Fieldmark__394_3712815835"/>
      <w:bookmarkEnd w:id="7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0" w:name="__Fieldmark__395_3712815835"/>
      <w:bookmarkStart w:id="791" w:name="__Fieldmark__395_3712815835"/>
      <w:bookmarkEnd w:id="7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A surprise for the Angels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9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2" w:name="__Fieldmark__396_3712815835"/>
      <w:bookmarkStart w:id="793" w:name="__Fieldmark__396_3712815835"/>
      <w:bookmarkEnd w:id="7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4" w:name="__Fieldmark__397_3712815835"/>
      <w:bookmarkStart w:id="795" w:name="__Fieldmark__397_3712815835"/>
      <w:bookmarkEnd w:id="7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6" w:name="__Fieldmark__398_3712815835"/>
      <w:bookmarkStart w:id="797" w:name="__Fieldmark__398_3712815835"/>
      <w:bookmarkEnd w:id="7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8" w:name="__Fieldmark__399_3712815835"/>
      <w:bookmarkStart w:id="799" w:name="__Fieldmark__399_3712815835"/>
      <w:bookmarkEnd w:id="7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0" w:name="__Fieldmark__400_3712815835"/>
      <w:bookmarkStart w:id="801" w:name="__Fieldmark__400_3712815835"/>
      <w:bookmarkEnd w:id="8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2" w:name="__Fieldmark__401_3712815835"/>
      <w:bookmarkStart w:id="803" w:name="__Fieldmark__401_3712815835"/>
      <w:bookmarkEnd w:id="8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elody’s sister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10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4" w:name="__Fieldmark__402_3712815835"/>
      <w:bookmarkStart w:id="805" w:name="__Fieldmark__402_3712815835"/>
      <w:bookmarkEnd w:id="8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6" w:name="__Fieldmark__403_3712815835"/>
      <w:bookmarkStart w:id="807" w:name="__Fieldmark__403_3712815835"/>
      <w:bookmarkEnd w:id="8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8" w:name="__Fieldmark__404_3712815835"/>
      <w:bookmarkStart w:id="809" w:name="__Fieldmark__404_3712815835"/>
      <w:bookmarkEnd w:id="8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0" w:name="__Fieldmark__405_3712815835"/>
      <w:bookmarkStart w:id="811" w:name="__Fieldmark__405_3712815835"/>
      <w:bookmarkEnd w:id="8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hapsody crashland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0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2" w:name="__Fieldmark__406_3712815835"/>
      <w:bookmarkStart w:id="813" w:name="__Fieldmark__406_3712815835"/>
      <w:bookmarkEnd w:id="8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4" w:name="__Fieldmark__407_3712815835"/>
      <w:bookmarkStart w:id="815" w:name="__Fieldmark__407_3712815835"/>
      <w:bookmarkEnd w:id="8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6" w:name="__Fieldmark__408_3712815835"/>
      <w:bookmarkStart w:id="817" w:name="__Fieldmark__408_3712815835"/>
      <w:bookmarkEnd w:id="8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8" w:name="__Fieldmark__409_3712815835"/>
      <w:bookmarkStart w:id="819" w:name="__Fieldmark__409_3712815835"/>
      <w:bookmarkEnd w:id="8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0" w:name="__Fieldmark__410_3712815835"/>
      <w:bookmarkStart w:id="821" w:name="__Fieldmark__410_3712815835"/>
      <w:bookmarkEnd w:id="8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2" w:name="__Fieldmark__411_3712815835"/>
      <w:bookmarkStart w:id="823" w:name="__Fieldmark__411_3712815835"/>
      <w:bookmarkEnd w:id="8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4" w:name="__Fieldmark__412_3712815835"/>
      <w:bookmarkStart w:id="825" w:name="__Fieldmark__412_3712815835"/>
      <w:bookmarkEnd w:id="8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US"/>
        </w:rPr>
        <w:t>Monique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0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6" w:name="__Fieldmark__413_3712815835"/>
      <w:bookmarkStart w:id="827" w:name="__Fieldmark__413_3712815835"/>
      <w:bookmarkEnd w:id="8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8" w:name="__Fieldmark__414_3712815835"/>
      <w:bookmarkStart w:id="829" w:name="__Fieldmark__414_3712815835"/>
      <w:bookmarkEnd w:id="8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0" w:name="__Fieldmark__415_3712815835"/>
      <w:bookmarkStart w:id="831" w:name="__Fieldmark__415_3712815835"/>
      <w:bookmarkEnd w:id="8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2" w:name="__Fieldmark__416_3712815835"/>
      <w:bookmarkStart w:id="833" w:name="__Fieldmark__416_3712815835"/>
      <w:bookmarkEnd w:id="8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4" w:name="__Fieldmark__417_3712815835"/>
      <w:bookmarkStart w:id="835" w:name="__Fieldmark__417_3712815835"/>
      <w:bookmarkEnd w:id="8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6" w:name="__Fieldmark__418_3712815835"/>
      <w:bookmarkStart w:id="837" w:name="__Fieldmark__418_3712815835"/>
      <w:bookmarkEnd w:id="8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US"/>
        </w:rPr>
        <w:t>Toshi the stunt girl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8" w:name="__Fieldmark__419_3712815835"/>
      <w:bookmarkStart w:id="839" w:name="__Fieldmark__419_3712815835"/>
      <w:bookmarkEnd w:id="8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0" w:name="__Fieldmark__420_3712815835"/>
      <w:bookmarkStart w:id="841" w:name="__Fieldmark__420_3712815835"/>
      <w:bookmarkEnd w:id="8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2" w:name="__Fieldmark__421_3712815835"/>
      <w:bookmarkStart w:id="843" w:name="__Fieldmark__421_3712815835"/>
      <w:bookmarkEnd w:id="8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4" w:name="__Fieldmark__422_3712815835"/>
      <w:bookmarkStart w:id="845" w:name="__Fieldmark__422_3712815835"/>
      <w:bookmarkEnd w:id="8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6" w:name="__Fieldmark__423_3712815835"/>
      <w:bookmarkStart w:id="847" w:name="__Fieldmark__423_3712815835"/>
      <w:bookmarkEnd w:id="8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</w:t>
      </w:r>
      <w:r>
        <w:rPr>
          <w:b/>
          <w:bCs/>
        </w:rPr>
        <w:t>11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8" w:name="__Fieldmark__424_3712815835"/>
      <w:bookmarkStart w:id="849" w:name="__Fieldmark__424_3712815835"/>
      <w:bookmarkEnd w:id="8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   -    12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50" w:name="__Fieldmark__425_3712815835"/>
      <w:bookmarkStart w:id="851" w:name="__Fieldmark__425_3712815835"/>
      <w:bookmarkEnd w:id="8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/>
      <w:bCs/>
      <w:color w:val="0000FF"/>
      <w:lang w:val="en-AU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itle">
    <w:name w:val="storytitl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0:02:00Z</dcterms:created>
  <dc:creator>Chris Bishop</dc:creator>
  <dc:description/>
  <dc:language>en-US</dc:language>
  <cp:lastModifiedBy>SciFiBob</cp:lastModifiedBy>
  <dcterms:modified xsi:type="dcterms:W3CDTF">2009-05-16T13:49:00Z</dcterms:modified>
  <cp:revision>4</cp:revision>
  <dc:subject/>
  <dc:title>CAPTAIN SCARLET COMIC CHECKLIST</dc:title>
</cp:coreProperties>
</file>